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авловск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6 сентября 2019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№ 113/1093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та Среднечелбасского сельского поселения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Среднечелбасского сельского поселения Павловского района», территориальная избирательная комиссия Павловск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Зарегистрировать избранными депутатами Совета Среднечелбас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етряк Елена Эмануил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орбачева Елена Борис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иценко Тамара Никола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елихова Антонина Иван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ябошапка Светлана Валерье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Ширяева Галина Юрь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ойко Вера Анатоль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ванникова Гульнара Владимир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зец Людмила Алексе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4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ижников Юрий Никола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раков Арсен Махмуд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збирательному округу №5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нтонюк Любовь Данил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лынко Владимир Валенти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анаенко Игорь Вячеслав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имченко Наталья Геннадье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;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;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55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6T10:14:00Z</dcterms:modified>
  <cp:revision>4</cp:revision>
  <dc:subject/>
  <dc:title>Территориальная избирательная комиссия</dc:title>
</cp:coreProperties>
</file>